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Grade 7 Mathematics: Number and Operations</w:t>
      </w:r>
    </w:p>
    <w:tbl>
      <w:tblPr>
        <w:tblW w:w="1008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61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  <w:t>Content Standard 3:</w:t>
            </w:r>
          </w:p>
          <w:p>
            <w:pPr>
              <w:pStyle w:val="Normal"/>
              <w:autoSpaceDE w:val="false"/>
              <w:rPr>
                <w:rFonts w:ascii="Georgia" w:hAnsi="Georgia" w:cs="Times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-Bold" w:ascii="Georgia" w:hAnsi="Georgia"/>
                <w:b/>
                <w:bCs/>
                <w:color w:val="000000"/>
                <w:sz w:val="22"/>
                <w:szCs w:val="22"/>
              </w:rPr>
              <w:t>Solve problems requiring the use of operations on rational numbers.</w:t>
            </w:r>
          </w:p>
          <w:p>
            <w:pPr>
              <w:pStyle w:val="Normal"/>
              <w:autoSpaceDE w:val="false"/>
              <w:rPr>
                <w:rFonts w:ascii="Georgia" w:hAnsi="Georgia" w:cs="Times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-Bold" w:ascii="Georgia" w:hAnsi="Georgi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  <w:t>Additional Information: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2"/>
                <w:szCs w:val="22"/>
              </w:rPr>
            </w:pPr>
            <w:r>
              <w:rPr>
                <w:rFonts w:cs="Times-Roman" w:ascii="Georgia" w:hAnsi="Georgia"/>
                <w:color w:val="000000"/>
                <w:sz w:val="22"/>
                <w:szCs w:val="22"/>
              </w:rPr>
              <w:t>The four basic operations (addition, subtraction, multiplication, division) will be required.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2"/>
                <w:szCs w:val="22"/>
              </w:rPr>
            </w:pPr>
            <w:r>
              <w:rPr>
                <w:rFonts w:cs="Times-Roman" w:ascii="Georgia" w:hAnsi="Georgia"/>
                <w:color w:val="000000"/>
                <w:sz w:val="22"/>
                <w:szCs w:val="22"/>
              </w:rPr>
              <w:t>Word problems/real-life situations may be required.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2"/>
                <w:szCs w:val="22"/>
              </w:rPr>
            </w:pPr>
            <w:r>
              <w:rPr>
                <w:rFonts w:cs="Times-Roman" w:ascii="Georgia" w:hAnsi="Georgia"/>
                <w:color w:val="000000"/>
                <w:sz w:val="22"/>
                <w:szCs w:val="22"/>
              </w:rPr>
              <w:t>Money values may be used.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2"/>
                <w:szCs w:val="22"/>
              </w:rPr>
            </w:pPr>
            <w:r>
              <w:rPr>
                <w:rFonts w:cs="Times-Roman" w:ascii="Georgia" w:hAnsi="Georgia"/>
                <w:color w:val="000000"/>
                <w:sz w:val="22"/>
                <w:szCs w:val="22"/>
              </w:rPr>
              <w:t>Mixed numbers may be used.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2"/>
                <w:szCs w:val="22"/>
              </w:rPr>
            </w:pPr>
            <w:r>
              <w:rPr>
                <w:rFonts w:cs="Times-Roman" w:ascii="Georgia" w:hAnsi="Georgia"/>
                <w:color w:val="000000"/>
                <w:sz w:val="22"/>
                <w:szCs w:val="22"/>
              </w:rPr>
              <w:t>Solving problems involving addition and subtraction of fractions with common and uncommon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2"/>
                <w:szCs w:val="22"/>
              </w:rPr>
            </w:pPr>
            <w:r>
              <w:rPr>
                <w:rFonts w:cs="Times-Roman" w:ascii="Georgia" w:hAnsi="Georgia"/>
                <w:color w:val="000000"/>
                <w:sz w:val="22"/>
                <w:szCs w:val="22"/>
              </w:rPr>
              <w:t>denominators may be required.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2"/>
                <w:szCs w:val="22"/>
              </w:rPr>
            </w:pPr>
            <w:r>
              <w:rPr>
                <w:rFonts w:cs="Times-Roman" w:ascii="Georgia" w:hAnsi="Georgia"/>
                <w:color w:val="000000"/>
                <w:sz w:val="22"/>
                <w:szCs w:val="22"/>
              </w:rPr>
              <w:t>Changing mixed numbers to improper fractions may be required.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2"/>
                <w:szCs w:val="22"/>
              </w:rPr>
            </w:pPr>
            <w:r>
              <w:rPr>
                <w:rFonts w:cs="Times-Roman" w:ascii="Georgia" w:hAnsi="Georgia"/>
                <w:color w:val="000000"/>
                <w:sz w:val="22"/>
                <w:szCs w:val="22"/>
              </w:rPr>
              <w:t>Solving problems involving percents may be required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-Roman" w:ascii="Georgia" w:hAnsi="Georgia"/>
                <w:color w:val="000000"/>
                <w:sz w:val="22"/>
                <w:szCs w:val="22"/>
              </w:rPr>
              <w:t>One of the options may be NH, which means “Not Here.”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i/>
          <w:i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Item Type:  Multiple Choic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  <w:b/>
          <w:b/>
          <w:bCs/>
          <w:i/>
          <w:i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029200" cy="24003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400480"/>
                          <a:chOff x="0" y="0"/>
                          <a:chExt cx="50292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9200" cy="24004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n Amtrak Acela Express train travels 150 mph on its route from Boston to New York.  The trip covers 231 mil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at is the best estimate of how long the trip tak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less than 1 h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bout 2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bout 3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round 1 h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170280"/>
                            <a:ext cx="46350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7pt;width:396pt;height:189pt" coordorigin="0,134" coordsize="7920,3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134;width:791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n Amtrak Acela Express train travels 150 mph on its route from Boston to New York.  The trip covers 231 mil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at is the best estimate of how long the trip takes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less than 1 hour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bout 2 hour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bout 3 hour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round 1 hour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441;top:402;width:7298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5029200" cy="24003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400480"/>
                          <a:chOff x="0" y="0"/>
                          <a:chExt cx="50292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9200" cy="24004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Nigel and Takara both gave speeches in their campaign for Student Government President.  Takara’s speech lasted 5 minutes longer than Nigel’s.  Both speeches together lasted 54 minu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How long was Nigel’s speech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4.5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7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2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9.5 minu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67760"/>
                            <a:ext cx="4686480" cy="11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75pt;width:396pt;height:189pt" coordorigin="0,135" coordsize="7920,3780">
                <v:shape id="shape_0" stroked="t" o:allowincell="f" style="position:absolute;left:0;top:135;width:791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Nigel and Takara both gave speeches in their campaign for Student Government President.  Takara’s speech lasted 5 minutes longer than Nigel’s.  Both speeches together lasted 54 minute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How long was Nigel’s speech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4.5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7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2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9.5 minutes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360;top:399;width:7379;height:18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32460</wp:posOffset>
                </wp:positionV>
                <wp:extent cx="2628900" cy="2624455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4400"/>
                          <a:chOff x="0" y="0"/>
                          <a:chExt cx="2629080" cy="262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6244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Out of all of Miss Mott’s classes, 65 students like rap music and 49 students like dance music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If 80 only like either rap music or dance music, how many students like both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14840"/>
                            <a:ext cx="22860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9.8pt;width:207pt;height:206.65pt" coordorigin="0,-996" coordsize="4140,4133">
                <v:shape id="shape_0" stroked="t" o:allowincell="f" style="position:absolute;left:0;top:-996;width:4139;height:4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Out of all of Miss Mott’s classes, 65 students like rap music and 49 students like dance music. 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If 80 only like either rap music or dance music, how many students like both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261;top:-815;width:3599;height:2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-632460</wp:posOffset>
                </wp:positionV>
                <wp:extent cx="2628900" cy="26289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6290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Samuel needs a board tha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measures between 6 and 7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feet to brace his fron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stoop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He finds four boards in h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garag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ich length board could he us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9/4 f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7/6 f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7/4 f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5/3 f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8800"/>
                            <a:ext cx="22860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49.8pt;width:207pt;height:207pt" coordorigin="5220,-996" coordsize="4140,4140">
                <v:shape id="shape_0" stroked="t" o:allowincell="f" style="position:absolute;left:5220;top:-996;width:413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Samuel needs a board that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measures between 6 and 7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feet to brace his front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stoop.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He finds four boards in his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garage.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ich length board could he use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9/4 fee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7/6 fee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7/4 fee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5/3 feet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580;top:-809;width:3599;height:2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2628900" cy="26289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6290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he outdoor track at the local high school measures ¼ mile. Marc Anthony runs 44 laps every day after schoo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How many miles does he run each d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1 mi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0 mi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2 mi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 m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231120"/>
                            <a:ext cx="234900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6pt;width:207pt;height:207pt" coordorigin="0,192" coordsize="4140,4140">
                <v:shape id="shape_0" stroked="t" o:allowincell="f" style="position:absolute;left:0;top:192;width:413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he outdoor track at the local high school measures ¼ mile. Marc Anthony runs 44 laps every day after school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How many miles does he run each day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1 mil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0 mil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2 mil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 miles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261;top:556;width:3698;height:21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21920</wp:posOffset>
                </wp:positionV>
                <wp:extent cx="2628900" cy="26289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6290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In an average year, 800 tornadoes are reported in the United States.  Of these, about 24 occur in Alabam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at fraction of the tornadoes occurs in Alabam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/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8/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/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3/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14480"/>
                            <a:ext cx="23490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9.6pt;width:207pt;height:207pt" coordorigin="5220,192" coordsize="4140,4140">
                <v:shape id="shape_0" stroked="t" o:allowincell="f" style="position:absolute;left:5220;top:192;width:413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In an average year, 800 tornadoes are reported in the United States.  Of these, about 24 occur in Alabama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at fraction of the tornadoes occurs in Alabama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/1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8/1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/5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3/200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481;top:372;width:3698;height:2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3247390" cy="38862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560" cy="3886200"/>
                          <a:chOff x="0" y="0"/>
                          <a:chExt cx="324756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7560" cy="3886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8. Mrs. Coleman needs to borr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$600.00 to get her car fixed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Maurice agreed to loan her the mon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at 5% annual interest to be paid ba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over a two-year perio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How much interest will M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Coleman have to pay Maurice at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the end of two year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$30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$60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$600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$6.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114480"/>
                            <a:ext cx="285768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.85pt;width:255.7pt;height:306pt" coordorigin="5040,97" coordsize="5114,6120">
                <v:shape id="shape_0" stroked="t" o:allowincell="f" style="position:absolute;left:5040;top:97;width:5113;height:6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8. Mrs. Coleman needs to borro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$600.00 to get her car fixed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Maurice agreed to loan her the mone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at 5% annual interest to be paid ba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over a two-year perio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How much interest will M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Coleman have to pay Maurice at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the end of two years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$30.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$60.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$600.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$6.00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294;top:277;width:4499;height:35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94305" cy="376047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240" cy="3760560"/>
                          <a:chOff x="0" y="0"/>
                          <a:chExt cx="2694240" cy="3760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94240" cy="3760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ll of the second grade classes sold doughnut coupons as a field trip fund raiser.   Miss Dennis’ class sold 6 more than three times the number of coupons that Mrs. Andrews’ class sold.  Miss Dennis’ class sold 321 coup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How many coupons did Mrs. Andrews’ class sel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114480"/>
                            <a:ext cx="2514600" cy="240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212.15pt;height:296.1pt" coordorigin="0,1" coordsize="4243,5922">
                <v:shape id="shape_0" stroked="t" o:allowincell="f" style="position:absolute;left:0;top:1;width:4242;height:5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ll of the second grade classes sold doughnut coupons as a field trip fund raiser.   Miss Dennis’ class sold 6 more than three times the number of coupons that Mrs. Andrews’ class sold.  Miss Dennis’ class sold 321 coupon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How many coupons did Mrs. Andrews’ class sell?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01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0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07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57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181;top:181;width:3959;height:37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8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2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3500" cy="26289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629080"/>
                          <a:chOff x="0" y="0"/>
                          <a:chExt cx="51436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43680" cy="26290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Faucett’s Boutique has a gradual percentage off program.  Depending on how much a shopper spends, the discount can be from 5% to 50%.  Dorothy buys a purse for $52.50.  The original price was $75.0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How much of a discount did Dorothy ge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474912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5pt;height:207pt" coordorigin="0,0" coordsize="8100,4140">
                <v:shape id="shape_0" stroked="t" o:allowincell="f" style="position:absolute;left:0;top:0;width:809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Faucett’s Boutique has a gradual percentage off program.  Depending on how much a shopper spends, the discount can be from 5% to 50%.  Dorothy buys a purse for $52.50.  The original price was $75.00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How much of a discount did Dorothy get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0%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0%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0%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5%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360;top:360;width:7478;height:21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28900" cy="297180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971800"/>
                          <a:chOff x="0" y="0"/>
                          <a:chExt cx="262908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9718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Lela wants to purchase a kid’s meal at her favorite fast food restaurant with her allowance.  The meal costs $3.99.  Sales tax in Tuscaloosa is 8%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at would the total cost of the meal b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$3.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$4.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$7.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$4.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231120"/>
                            <a:ext cx="234900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7pt;height:234pt" coordorigin="0,180" coordsize="4140,4680">
                <v:shape id="shape_0" stroked="t" o:allowincell="f" style="position:absolute;left:0;top:180;width:413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Lela wants to purchase a kid’s meal at her favorite fast food restaurant with her allowance.  The meal costs $3.99.  Sales tax in Tuscaloosa is 8%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at would the total cost of the meal be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$3.9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$4.3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$7.1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$4.31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261;top:544;width:3698;height:26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80" w:leader="none"/>
          <w:tab w:val="left" w:pos="54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73175</wp:posOffset>
                </wp:positionV>
                <wp:extent cx="2628900" cy="297180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971800"/>
                          <a:chOff x="0" y="0"/>
                          <a:chExt cx="262908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9718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Jeff is on a 2,000 calorie a day diet.  Only 15% of the calories can come from carbohydra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Find the highest number of calories that Jeff can earn from carbohydrates on his di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75320"/>
                            <a:ext cx="2400480" cy="182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0.25pt;width:207pt;height:234pt" coordorigin="0,2005" coordsize="4140,4680">
                <v:shape id="shape_0" stroked="t" o:allowincell="f" style="position:absolute;left:0;top:2005;width:413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Jeff is on a 2,000 calorie a day diet.  Only 15% of the calories can come from carbohydrate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Find the highest number of calories that Jeff can earn from carbohydrates on his diet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5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180;top:2281;width:3779;height:28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5372100" cy="308610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086280"/>
                          <a:chOff x="0" y="0"/>
                          <a:chExt cx="53722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2280" cy="30862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Kathy sells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mway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products.  She earns a commission based on how much she sells.  She earns a 5% commission on all sales up to $4,000.  She earns an 8% commission on sales exceeding $4,000.  Last month her sales totaled $5,40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alculate Kathy’s commiss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$4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$3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$2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$7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205920"/>
                            <a:ext cx="5138280" cy="162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5pt;width:423pt;height:243pt" coordorigin="0,-900" coordsize="8460,4860">
                <v:shape id="shape_0" stroked="t" o:allowincell="f" style="position:absolute;left:0;top:-900;width:845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Kathy sells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mway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products.  She earns a commission based on how much she sells.  She earns a 5% commission on all sales up to $4,000.  She earns an 8% commission on sales exceeding $4,000.  Last month her sales totaled $5,400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alculate Kathy’s commission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$43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$31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$216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$702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188;top:-576;width:8091;height:25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143500" cy="331470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314880"/>
                          <a:chOff x="0" y="0"/>
                          <a:chExt cx="514368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43680" cy="33148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George earns $480 dollars a week as a telemarketer for a photography studio.  He receives a 4% commission for each package that he sells.  Last week, his package sales totaled $1,25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How much did George earn last wee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$5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$4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$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$19.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221040"/>
                            <a:ext cx="4795560" cy="195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pt;width:405pt;height:261pt" coordorigin="0,540" coordsize="8100,5220">
                <v:shape id="shape_0" stroked="t" o:allowincell="f" style="position:absolute;left:0;top:540;width:8099;height:5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George earns $480 dollars a week as a telemarketer for a photography studio.  He receives a 4% commission for each package that he sells.  Last week, his package sales totaled $1,250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How much did George earn last week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$53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$48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$5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$19.20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188;top:888;width:7551;height:30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RMT GRADE 7 MATHEMATICS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Answer Key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Content Standard 3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outlineLvl w:val="0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 xml:space="preserve">Sample Multiple-Choice 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3:26:00Z</dcterms:created>
  <dc:creator>training10</dc:creator>
  <dc:description/>
  <cp:keywords/>
  <dc:language>en-US</dc:language>
  <cp:lastModifiedBy>alanders</cp:lastModifiedBy>
  <dcterms:modified xsi:type="dcterms:W3CDTF">2008-04-09T18:01:00Z</dcterms:modified>
  <cp:revision>12</cp:revision>
  <dc:subject/>
  <dc:title>NUMBER AND OPERATIONS </dc:title>
</cp:coreProperties>
</file>